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HAPTER 1 PRACTICE QUIZ :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he reference term that best describes the acromial area in relation to the sternal area 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natomical term for back of elbow 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most superior right corner of the abdominopelvic 9 regions is called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anatomical term that means towards the attached base. For example, the wrist is __________________ to the fing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reference term which </w:t>
      </w:r>
      <w:r>
        <w:rPr>
          <w:b/>
          <w:sz w:val="22"/>
          <w:szCs w:val="22"/>
          <w:u w:val="single"/>
        </w:rPr>
        <w:t>always</w:t>
      </w:r>
      <w:r>
        <w:rPr>
          <w:sz w:val="22"/>
          <w:szCs w:val="22"/>
        </w:rPr>
        <w:t xml:space="preserve"> means belly side 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 to Diagram 1-1 for the following questions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reference term best describes B in reference to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reference term best describes C in reference to 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 to diagram 1-2 for the following questions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reference term best describes A in reference to B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reference term best describes D in reference to 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dissection cut is represented by 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 to diagram 1-3 for the following questions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dentify the abdominopelvic region numbered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abdominopelvic region numbered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abdominopelvic region numbered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 to diagram 1-4  &amp; 1-5 for the following question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19 L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8 armp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34 Lo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36 He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6 ne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28 ch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24 wr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35 hollow behind kn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11 gro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14 thig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20 front of kn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atomical term labeled #39 butto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agram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iagram 1-1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45840" cy="348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iagram 1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71800" cy="185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agram 1-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28800" cy="170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</w:t>
      </w:r>
      <w:r>
        <w:rPr>
          <w:b/>
          <w:sz w:val="22"/>
          <w:szCs w:val="22"/>
          <w:u w:val="single"/>
        </w:rPr>
        <w:t>Diagram 1-4</w:t>
      </w:r>
      <w:r>
        <w:rPr>
          <w:sz w:val="22"/>
          <w:szCs w:val="22"/>
        </w:rPr>
        <w:tab/>
        <w:tab/>
        <w:tab/>
        <w:tab/>
        <w:t xml:space="preserve">        </w:t>
      </w:r>
      <w:r>
        <w:rPr>
          <w:b/>
          <w:sz w:val="22"/>
          <w:szCs w:val="22"/>
          <w:u w:val="single"/>
        </w:rPr>
        <w:t>Diagram 1-5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drawing>
          <wp:inline distT="0" distB="0" distL="0" distR="0">
            <wp:extent cx="2901950" cy="454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728595" cy="457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headerReference w:type="default" r:id="rId7"/>
      <w:headerReference w:type="first" r:id="rId8"/>
      <w:type w:val="nextPage"/>
      <w:pgSz w:w="12240" w:h="15840"/>
      <w:pgMar w:left="1008" w:right="1008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</w:t>
    </w:r>
  </w:p>
  <w:p>
    <w:pPr>
      <w:pStyle w:val="Header"/>
      <w:jc w:val="right"/>
      <w:rPr/>
    </w:pPr>
    <w:r>
      <w:rPr/>
      <w:t>Date: _________________ PD#: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02:00Z</dcterms:created>
  <dc:creator>Ignacio Jayo</dc:creator>
  <dc:description/>
  <cp:keywords/>
  <dc:language>en-US</dc:language>
  <cp:lastModifiedBy>jayoig</cp:lastModifiedBy>
  <cp:lastPrinted>2007-08-27T11:02:00Z</cp:lastPrinted>
  <dcterms:modified xsi:type="dcterms:W3CDTF">2007-08-27T15:02:00Z</dcterms:modified>
  <cp:revision>2</cp:revision>
  <dc:subject/>
  <dc:title>CHAPTER 1 QUIZ : Intro to Anatomy</dc:title>
</cp:coreProperties>
</file>